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065977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5190424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321255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